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Style14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ավելված  4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Հ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ֆինանսնե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նախարա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&lt;&lt; 30 &gt;&gt;   մայիսի   2017</w:t>
      </w:r>
      <w:r>
        <w:rPr>
          <w:rFonts w:cs="Sylfaen" w:ascii="GHEA Grapalat" w:hAnsi="GHEA Grapalat"/>
          <w:i/>
          <w:sz w:val="16"/>
          <w:szCs w:val="16"/>
        </w:rPr>
        <w:t>թ</w:t>
      </w:r>
      <w:r>
        <w:rPr>
          <w:rFonts w:cs="Sylfaen" w:ascii="GHEA Grapalat" w:hAnsi="GHEA Grapalat"/>
          <w:i/>
          <w:sz w:val="16"/>
          <w:szCs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cs="Sylfaen" w:ascii="Arial" w:hAnsi="Arial"/>
          <w:i/>
          <w:sz w:val="16"/>
          <w:szCs w:val="16"/>
          <w:lang w:val="af-ZA"/>
        </w:rPr>
        <w:t xml:space="preserve">N 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265-Ա </w:t>
      </w:r>
      <w:r>
        <w:rPr>
          <w:rFonts w:cs="Sylfaen" w:ascii="GHEA Grapalat" w:hAnsi="GHEA Grapalat"/>
          <w:i/>
          <w:sz w:val="16"/>
          <w:szCs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</w:r>
    </w:p>
    <w:p>
      <w:pPr>
        <w:pStyle w:val="Normal"/>
        <w:spacing w:lineRule="auto" w:line="360" w:before="0" w:after="240"/>
        <w:jc w:val="center"/>
        <w:rPr>
          <w:rFonts w:ascii="Arial Unicode" w:hAnsi="Arial Unicode" w:cs="Arial Unicode"/>
          <w:b/>
          <w:b/>
          <w:i/>
          <w:i/>
          <w:szCs w:val="24"/>
          <w:lang w:val="af-ZA"/>
        </w:rPr>
      </w:pPr>
      <w:r>
        <w:rPr>
          <w:rFonts w:cs="Sylfaen" w:ascii="Arial Unicode" w:hAnsi="Arial Unicode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Arial Unicode" w:hAnsi="Arial Unicode" w:cs="Arial Unicode"/>
          <w:sz w:val="20"/>
          <w:lang w:val="af-ZA"/>
        </w:rPr>
      </w:pPr>
      <w:r>
        <w:rPr>
          <w:rFonts w:cs="Sylfaen" w:ascii="Arial Unicode" w:hAnsi="Arial Unicode"/>
          <w:b/>
          <w:i/>
          <w:szCs w:val="24"/>
          <w:lang w:val="af-ZA"/>
        </w:rPr>
        <w:t>ԿՆՔՎԱԾ</w:t>
      </w:r>
      <w:r>
        <w:rPr>
          <w:rFonts w:cs="Arial Unicode" w:ascii="Arial Unicode" w:hAnsi="Arial Unicode"/>
          <w:b/>
          <w:i/>
          <w:szCs w:val="24"/>
          <w:lang w:val="af-ZA"/>
        </w:rPr>
        <w:t xml:space="preserve"> </w:t>
      </w:r>
      <w:r>
        <w:rPr>
          <w:rFonts w:cs="Sylfaen" w:ascii="Arial Unicode" w:hAnsi="Arial Unicode"/>
          <w:b/>
          <w:i/>
          <w:szCs w:val="24"/>
          <w:lang w:val="af-ZA"/>
        </w:rPr>
        <w:t>ՊԱՅՄԱՆԱԳՐԵՐԻ</w:t>
      </w:r>
      <w:r>
        <w:rPr>
          <w:rFonts w:cs="Arial Unicode" w:ascii="Arial Unicode" w:hAnsi="Arial Unicode"/>
          <w:b/>
          <w:i/>
          <w:szCs w:val="24"/>
          <w:lang w:val="af-ZA"/>
        </w:rPr>
        <w:t xml:space="preserve"> </w:t>
      </w:r>
      <w:r>
        <w:rPr>
          <w:rFonts w:cs="Sylfaen" w:ascii="Arial Unicode" w:hAnsi="Arial Unicode"/>
          <w:b/>
          <w:i/>
          <w:szCs w:val="24"/>
          <w:lang w:val="af-ZA"/>
        </w:rPr>
        <w:t>ՄԱՍԻՆ</w:t>
      </w:r>
    </w:p>
    <w:p>
      <w:pPr>
        <w:pStyle w:val="Normal"/>
        <w:jc w:val="center"/>
        <w:rPr>
          <w:rFonts w:ascii="Arial Unicode" w:hAnsi="Arial Unicode" w:cs="Arial Armenian"/>
          <w:lang w:val="af-ZA"/>
        </w:rPr>
      </w:pPr>
      <w:r>
        <w:rPr>
          <w:rFonts w:cs="Arial Unicode" w:ascii="Arial Unicode" w:hAnsi="Arial Unicode"/>
          <w:szCs w:val="24"/>
        </w:rPr>
        <w:t>ԳՀ</w:t>
      </w:r>
      <w:r>
        <w:rPr>
          <w:rFonts w:cs="Arial Unicode" w:ascii="Arial Unicode" w:hAnsi="Arial Unicode"/>
          <w:szCs w:val="24"/>
          <w:lang w:val="af-ZA"/>
        </w:rPr>
        <w:t xml:space="preserve">  </w:t>
      </w:r>
      <w:r>
        <w:rPr>
          <w:rFonts w:cs="Sylfaen" w:ascii="Arial Unicode" w:hAnsi="Arial Unicode"/>
          <w:szCs w:val="24"/>
          <w:lang w:val="af-ZA"/>
        </w:rPr>
        <w:t>ԸՆԹԱՑԱԿԱՐԳԻ</w:t>
      </w:r>
      <w:r>
        <w:rPr>
          <w:rFonts w:cs="Arial Unicode" w:ascii="Arial Unicode" w:hAnsi="Arial Unicode"/>
          <w:szCs w:val="24"/>
          <w:lang w:val="af-ZA"/>
        </w:rPr>
        <w:t xml:space="preserve"> </w:t>
      </w:r>
      <w:r>
        <w:rPr>
          <w:rFonts w:cs="Sylfaen" w:ascii="Arial Unicode" w:hAnsi="Arial Unicode"/>
          <w:szCs w:val="24"/>
          <w:lang w:val="af-ZA"/>
        </w:rPr>
        <w:t>ԾԱԾԿԱԳԻՐԸ՝</w:t>
      </w:r>
      <w:r>
        <w:rPr>
          <w:rFonts w:cs="Arial Unicode" w:ascii="Arial Unicode" w:hAnsi="Arial Unicode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Sylfaen" w:hAnsi="Sylfaen"/>
          <w:b/>
          <w:sz w:val="22"/>
          <w:szCs w:val="22"/>
          <w:lang w:val="hy-AM"/>
        </w:rPr>
        <w:t>ՎԳ</w:t>
      </w:r>
      <w:r>
        <w:rPr>
          <w:rFonts w:cs="Sylfaen" w:ascii="Sylfaen" w:hAnsi="Sylfaen"/>
          <w:b/>
          <w:sz w:val="22"/>
          <w:szCs w:val="22"/>
        </w:rPr>
        <w:t>Կ</w:t>
      </w:r>
      <w:r>
        <w:rPr>
          <w:rFonts w:cs="Sylfaen" w:ascii="Sylfaen" w:hAnsi="Sylfaen"/>
          <w:b/>
          <w:sz w:val="22"/>
          <w:szCs w:val="22"/>
          <w:lang w:val="hy-AM"/>
        </w:rPr>
        <w:t>Պ-</w:t>
      </w:r>
      <w:r>
        <w:rPr>
          <w:rFonts w:cs="Sylfaen" w:ascii="Sylfaen" w:hAnsi="Sylfaen"/>
          <w:b/>
          <w:sz w:val="22"/>
          <w:szCs w:val="22"/>
        </w:rPr>
        <w:t>ԳՀ</w:t>
      </w:r>
      <w:r>
        <w:rPr>
          <w:rFonts w:cs="Sylfaen" w:ascii="Sylfaen" w:hAnsi="Sylfaen"/>
          <w:b/>
          <w:sz w:val="22"/>
          <w:szCs w:val="22"/>
          <w:lang w:val="hy-AM"/>
        </w:rPr>
        <w:t xml:space="preserve">ԱՊՁԲ </w:t>
      </w:r>
      <w:r>
        <w:rPr>
          <w:rFonts w:cs="Sylfaen" w:ascii="Sylfaen" w:hAnsi="Sylfaen"/>
          <w:b/>
          <w:sz w:val="22"/>
          <w:szCs w:val="22"/>
          <w:lang w:val="es-ES"/>
        </w:rPr>
        <w:t>-20/12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i/>
          <w:iCs/>
          <w:lang w:val="hy-AM"/>
        </w:rPr>
        <w:t xml:space="preserve"> </w:t>
      </w:r>
      <w:r>
        <w:rPr>
          <w:rFonts w:cs="Times Armenian" w:ascii="GHEA Grapalat" w:hAnsi="GHEA Grapalat"/>
          <w:b/>
          <w:lang w:val="hy-AM"/>
        </w:rPr>
        <w:t xml:space="preserve"> </w:t>
      </w:r>
    </w:p>
    <w:p>
      <w:pPr>
        <w:pStyle w:val="Heading3"/>
        <w:spacing w:lineRule="auto" w:line="360" w:before="0" w:after="240"/>
        <w:ind w:hanging="0"/>
        <w:rPr>
          <w:rFonts w:ascii="Arial Unicode" w:hAnsi="Arial Unicode" w:cs="Sylfaen"/>
          <w:sz w:val="20"/>
          <w:lang w:val="af-ZA"/>
        </w:rPr>
      </w:pPr>
      <w:r>
        <w:rPr>
          <w:rFonts w:cs="Sylfaen" w:ascii="Arial Unicode" w:hAnsi="Arial Unicode"/>
          <w:sz w:val="20"/>
          <w:lang w:val="af-ZA"/>
        </w:rPr>
      </w:r>
    </w:p>
    <w:p>
      <w:pPr>
        <w:pStyle w:val="Normal"/>
        <w:jc w:val="both"/>
        <w:rPr>
          <w:rFonts w:ascii="Arial Unicode" w:hAnsi="Arial Unicode" w:cs="Arial Armenian"/>
          <w:lang w:val="af-ZA"/>
        </w:rPr>
      </w:pPr>
      <w:r>
        <w:rPr>
          <w:rFonts w:cs="Arial Armenian" w:ascii="Arial Unicode" w:hAnsi="Arial Unicode"/>
          <w:sz w:val="20"/>
          <w:lang w:val="af-ZA"/>
        </w:rPr>
        <w:t>Պատվիրատուն</w:t>
      </w:r>
      <w:r>
        <w:rPr>
          <w:rFonts w:cs="Arial Armenian" w:ascii="Arial Unicode" w:hAnsi="Arial Unicode"/>
          <w:sz w:val="18"/>
          <w:szCs w:val="18"/>
          <w:lang w:val="af-ZA"/>
        </w:rPr>
        <w:t>`       «Գուգարք» ԿՊ ՊՓԲԸ-ն</w:t>
      </w:r>
      <w:r>
        <w:rPr>
          <w:rFonts w:cs="Arial Armenian" w:ascii="Arial Unicode" w:hAnsi="Arial Unicode"/>
          <w:sz w:val="20"/>
          <w:lang w:val="af-ZA"/>
        </w:rPr>
        <w:t xml:space="preserve">  , ստորև  ներկայացնում է իր կարիքների համար դեղորայքի ձեռք բերման նպատակով կազմակերպված </w:t>
      </w:r>
      <w:r>
        <w:rPr>
          <w:rFonts w:cs="Arial Armenian" w:ascii="Arial Unicode" w:hAnsi="Arial Unicode"/>
          <w:b/>
          <w:sz w:val="22"/>
          <w:szCs w:val="22"/>
          <w:lang w:val="af-ZA"/>
        </w:rPr>
        <w:t>«ՎԳԿՊ-ԳՀԱՊՁԲ- 20/12»</w:t>
      </w:r>
      <w:r>
        <w:rPr>
          <w:rFonts w:cs="Arial Armenian" w:ascii="Arial Unicode" w:hAnsi="Arial Unicode"/>
          <w:b/>
          <w:i/>
          <w:sz w:val="22"/>
          <w:szCs w:val="22"/>
          <w:lang w:val="af-ZA"/>
        </w:rPr>
        <w:t xml:space="preserve"> </w:t>
      </w:r>
      <w:r>
        <w:rPr>
          <w:rFonts w:cs="Arial Armenian" w:ascii="Arial Unicode" w:hAnsi="Arial Unicode"/>
          <w:b/>
          <w:i/>
          <w:iCs/>
          <w:lang w:val="af-ZA"/>
        </w:rPr>
        <w:t xml:space="preserve"> </w:t>
      </w:r>
      <w:r>
        <w:rPr>
          <w:rFonts w:cs="Arial Armenian" w:ascii="Arial Unicode" w:hAnsi="Arial Unicode"/>
          <w:b/>
          <w:lang w:val="af-ZA"/>
        </w:rPr>
        <w:t xml:space="preserve"> </w:t>
      </w:r>
      <w:r>
        <w:rPr>
          <w:rFonts w:cs="Arial Armenian" w:ascii="Arial Unicode" w:hAnsi="Arial Unicode"/>
          <w:sz w:val="20"/>
          <w:lang w:val="af-ZA"/>
        </w:rPr>
        <w:t>ծածկագրով գնման  ընթացակարգի արդյունքում 2020թ. կնքված պայմանագրերի մասին տեղեկատվությունը`</w:t>
      </w:r>
    </w:p>
    <w:tbl>
      <w:tblPr>
        <w:tblW w:w="1127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"/>
        <w:gridCol w:w="142"/>
        <w:gridCol w:w="184"/>
        <w:gridCol w:w="914"/>
        <w:gridCol w:w="20"/>
        <w:gridCol w:w="148"/>
        <w:gridCol w:w="10"/>
        <w:gridCol w:w="17"/>
        <w:gridCol w:w="144"/>
        <w:gridCol w:w="553"/>
        <w:gridCol w:w="12"/>
        <w:gridCol w:w="124"/>
        <w:gridCol w:w="142"/>
        <w:gridCol w:w="548"/>
        <w:gridCol w:w="161"/>
        <w:gridCol w:w="49"/>
        <w:gridCol w:w="419"/>
        <w:gridCol w:w="99"/>
        <w:gridCol w:w="263"/>
        <w:gridCol w:w="445"/>
        <w:gridCol w:w="248"/>
        <w:gridCol w:w="228"/>
        <w:gridCol w:w="233"/>
        <w:gridCol w:w="294"/>
        <w:gridCol w:w="177"/>
        <w:gridCol w:w="204"/>
        <w:gridCol w:w="317"/>
        <w:gridCol w:w="22"/>
        <w:gridCol w:w="536"/>
        <w:gridCol w:w="31"/>
        <w:gridCol w:w="167"/>
        <w:gridCol w:w="39"/>
        <w:gridCol w:w="311"/>
        <w:gridCol w:w="386"/>
        <w:gridCol w:w="68"/>
        <w:gridCol w:w="74"/>
        <w:gridCol w:w="31"/>
        <w:gridCol w:w="186"/>
        <w:gridCol w:w="134"/>
        <w:gridCol w:w="228"/>
        <w:gridCol w:w="612"/>
        <w:gridCol w:w="288"/>
        <w:gridCol w:w="793"/>
      </w:tblGrid>
      <w:tr>
        <w:trPr>
          <w:trHeight w:val="146" w:hRule="atLeast"/>
        </w:trPr>
        <w:tc>
          <w:tcPr>
            <w:tcW w:w="1127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71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83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2552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34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71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3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72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552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4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71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3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552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4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  <w:lang w:val="ru-RU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Ամոքսիցիլին</w:t>
            </w:r>
            <w:r>
              <w:rPr>
                <w:rFonts w:cs="Calibri" w:ascii="Unicod;Times New Roman" w:hAnsi="Unicod;Times New Roman"/>
                <w:sz w:val="14"/>
                <w:szCs w:val="14"/>
                <w:lang w:val="ru-RU"/>
              </w:rPr>
              <w:t xml:space="preserve"> + 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>քլավուլանաթթու</w:t>
            </w:r>
            <w:r>
              <w:rPr>
                <w:rFonts w:cs="Calibri" w:ascii="Unicod;Times New Roman" w:hAnsi="Unicod;Times New Roman"/>
                <w:sz w:val="14"/>
                <w:szCs w:val="14"/>
                <w:lang w:val="ru-RU"/>
              </w:rPr>
              <w:t xml:space="preserve">  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>դ</w:t>
            </w:r>
            <w:r>
              <w:rPr>
                <w:rFonts w:cs="Calibri" w:ascii="Unicod;Times New Roman" w:hAnsi="Unicod;Times New Roman"/>
                <w:sz w:val="14"/>
                <w:szCs w:val="14"/>
                <w:lang w:val="ru-RU"/>
              </w:rPr>
              <w:t>/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>կախույթ</w:t>
            </w:r>
            <w:r>
              <w:rPr>
                <w:rFonts w:cs="Calibri" w:ascii="Unicod;Times New Roman" w:hAnsi="Unicod;Times New Roman"/>
                <w:sz w:val="14"/>
                <w:szCs w:val="14"/>
                <w:lang w:val="ru-RU"/>
              </w:rPr>
              <w:br/>
              <w:t xml:space="preserve"> 125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>մգ</w:t>
            </w:r>
            <w:r>
              <w:rPr>
                <w:rFonts w:cs="Calibri" w:ascii="Unicod;Times New Roman" w:hAnsi="Unicod;Times New Roman"/>
                <w:sz w:val="14"/>
                <w:szCs w:val="14"/>
                <w:lang w:val="ru-RU"/>
              </w:rPr>
              <w:t>/5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>մլ</w:t>
            </w:r>
            <w:r>
              <w:rPr>
                <w:rFonts w:cs="Calibri" w:ascii="Unicod;Times New Roman" w:hAnsi="Unicod;Times New Roman"/>
                <w:sz w:val="14"/>
                <w:szCs w:val="14"/>
                <w:lang w:val="ru-RU"/>
              </w:rPr>
              <w:t>+31,25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>մգ</w:t>
            </w:r>
            <w:r>
              <w:rPr>
                <w:rFonts w:cs="Calibri" w:ascii="Unicod;Times New Roman" w:hAnsi="Unicod;Times New Roman"/>
                <w:sz w:val="14"/>
                <w:szCs w:val="14"/>
                <w:lang w:val="ru-RU"/>
              </w:rPr>
              <w:t>/5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>մլ</w:t>
            </w:r>
            <w:r>
              <w:rPr>
                <w:rFonts w:cs="Calibri" w:ascii="Unicod;Times New Roman" w:hAnsi="Unicod;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>շշիկում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  <w:lang w:val="ru-RU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6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6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20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2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Դեղափոշի</w:t>
            </w:r>
            <w:r>
              <w:rPr>
                <w:rFonts w:cs="Calibri" w:ascii="Unicod;Times New Roman" w:hAnsi="Unicod;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>ներքին</w:t>
            </w:r>
            <w:r>
              <w:rPr>
                <w:rFonts w:cs="Calibri" w:ascii="Unicod;Times New Roman" w:hAnsi="Unicod;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>ընդունման</w:t>
            </w:r>
            <w:r>
              <w:rPr>
                <w:rFonts w:cs="Calibri" w:ascii="Unicod;Times New Roman" w:hAnsi="Unicod;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>դեղակախույթի</w:t>
            </w:r>
            <w:r>
              <w:rPr>
                <w:rFonts w:cs="Calibri" w:ascii="Unicod;Times New Roman" w:hAnsi="Unicod;Times New Roman"/>
                <w:sz w:val="14"/>
                <w:szCs w:val="14"/>
                <w:lang w:val="ru-RU"/>
              </w:rPr>
              <w:t xml:space="preserve"> 125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>մգ</w:t>
            </w:r>
            <w:r>
              <w:rPr>
                <w:rFonts w:cs="Calibri" w:ascii="Unicod;Times New Roman" w:hAnsi="Unicod;Times New Roman"/>
                <w:sz w:val="14"/>
                <w:szCs w:val="14"/>
                <w:lang w:val="ru-RU"/>
              </w:rPr>
              <w:t>/5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>մլ</w:t>
            </w:r>
            <w:r>
              <w:rPr>
                <w:rFonts w:cs="Calibri" w:ascii="Unicod;Times New Roman" w:hAnsi="Unicod;Times New Roman"/>
                <w:sz w:val="14"/>
                <w:szCs w:val="14"/>
                <w:lang w:val="ru-RU"/>
              </w:rPr>
              <w:t>+31,25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>մգ</w:t>
            </w:r>
            <w:r>
              <w:rPr>
                <w:rFonts w:cs="Calibri" w:ascii="Unicod;Times New Roman" w:hAnsi="Unicod;Times New Roman"/>
                <w:sz w:val="14"/>
                <w:szCs w:val="14"/>
                <w:lang w:val="ru-RU"/>
              </w:rPr>
              <w:t>/5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>մլ</w:t>
            </w:r>
            <w:r>
              <w:rPr>
                <w:rFonts w:cs="Calibri" w:ascii="Unicod;Times New Roman" w:hAnsi="Unicod;Times New Roman"/>
                <w:sz w:val="14"/>
                <w:szCs w:val="14"/>
                <w:lang w:val="ru-RU"/>
              </w:rPr>
              <w:t>, &lt;&lt;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>կոտրվող</w:t>
            </w:r>
            <w:r>
              <w:rPr>
                <w:rFonts w:cs="Calibri" w:ascii="Unicod;Times New Roman" w:hAnsi="Unicod;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>է</w:t>
            </w:r>
            <w:r>
              <w:rPr>
                <w:rFonts w:cs="Calibri" w:ascii="Unicod;Times New Roman" w:hAnsi="Unicod;Times New Roman"/>
                <w:sz w:val="14"/>
                <w:szCs w:val="14"/>
                <w:lang w:val="ru-RU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Դեղափոշի</w:t>
            </w:r>
            <w:r>
              <w:rPr>
                <w:rFonts w:cs="Calibri" w:ascii="Unicod;Times New Roman" w:hAnsi="Unicod;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>ներքին</w:t>
            </w:r>
            <w:r>
              <w:rPr>
                <w:rFonts w:cs="Calibri" w:ascii="Unicod;Times New Roman" w:hAnsi="Unicod;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>ընդունման</w:t>
            </w:r>
            <w:r>
              <w:rPr>
                <w:rFonts w:cs="Calibri" w:ascii="Unicod;Times New Roman" w:hAnsi="Unicod;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>դեղակախույթի</w:t>
            </w:r>
            <w:r>
              <w:rPr>
                <w:rFonts w:cs="Calibri" w:ascii="Unicod;Times New Roman" w:hAnsi="Unicod;Times New Roman"/>
                <w:sz w:val="14"/>
                <w:szCs w:val="14"/>
                <w:lang w:val="ru-RU"/>
              </w:rPr>
              <w:t xml:space="preserve"> 125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>մգ</w:t>
            </w:r>
            <w:r>
              <w:rPr>
                <w:rFonts w:cs="Calibri" w:ascii="Unicod;Times New Roman" w:hAnsi="Unicod;Times New Roman"/>
                <w:sz w:val="14"/>
                <w:szCs w:val="14"/>
                <w:lang w:val="ru-RU"/>
              </w:rPr>
              <w:t>/5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>մլ</w:t>
            </w:r>
            <w:r>
              <w:rPr>
                <w:rFonts w:cs="Calibri" w:ascii="Unicod;Times New Roman" w:hAnsi="Unicod;Times New Roman"/>
                <w:sz w:val="14"/>
                <w:szCs w:val="14"/>
                <w:lang w:val="ru-RU"/>
              </w:rPr>
              <w:t>+31,25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>մգ</w:t>
            </w:r>
            <w:r>
              <w:rPr>
                <w:rFonts w:cs="Calibri" w:ascii="Unicod;Times New Roman" w:hAnsi="Unicod;Times New Roman"/>
                <w:sz w:val="14"/>
                <w:szCs w:val="14"/>
                <w:lang w:val="ru-RU"/>
              </w:rPr>
              <w:t>/5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>մլ</w:t>
            </w:r>
            <w:r>
              <w:rPr>
                <w:rFonts w:cs="Calibri" w:ascii="Unicod;Times New Roman" w:hAnsi="Unicod;Times New Roman"/>
                <w:sz w:val="14"/>
                <w:szCs w:val="14"/>
                <w:lang w:val="ru-RU"/>
              </w:rPr>
              <w:t>, &lt;&lt;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>կոտրվող</w:t>
            </w:r>
            <w:r>
              <w:rPr>
                <w:rFonts w:cs="Calibri" w:ascii="Unicod;Times New Roman" w:hAnsi="Unicod;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>է</w:t>
            </w:r>
            <w:r>
              <w:rPr>
                <w:rFonts w:cs="Calibri" w:ascii="Unicod;Times New Roman" w:hAnsi="Unicod;Times New Roman"/>
                <w:sz w:val="14"/>
                <w:szCs w:val="14"/>
                <w:lang w:val="ru-RU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 xml:space="preserve">Ամօքսիցիլին+քլավուլանաթթու 250մգ/5մլ+ 62,5մգ/5մլ մգ </w:t>
              <w:br/>
              <w:t>շշիկում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6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6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10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1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Դեղափոշի ներքին ընդունման դեղակախույթի 250մգ/5մլ+ 62,5մգ/5մլ &lt;&lt;կոտրվող է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Դեղափոշի ներքին ընդունման դեղակախույթի 250մգ/5մլ+ 62,5մգ/5մլ &lt;&lt;կոտրվող է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Ազիթրոմիցի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2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պատիճ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0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Ազիթրոմիցի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պատիճ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2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Ազիթրոմիցի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պատիճ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2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Ամօքսիցիլի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ամօքսիցիլին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տրիհիդր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), </w:t>
              <w:br/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քլավուլանաթթու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կալիում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քլավուլան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) </w:t>
              <w:br/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ե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թաղանթապ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87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+12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60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6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ե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թաղանթապ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  <w:br/>
              <w:t>87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+12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‹‹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›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›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ե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թաղանթապ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  <w:br/>
              <w:t>87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+12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‹‹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›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›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 xml:space="preserve">Ակտիվացված ածուխ </w:t>
              <w:br/>
              <w:t>250 մգ դ/հատ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2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‹‹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›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›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2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‹‹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›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›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Ամինոֆիլին 150 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, </w:t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, </w:t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Ամիոդարոն 200 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0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20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,</w:t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20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,</w:t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Ամլոդիպին 5 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0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0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Ամլոդիպին 10 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2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2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Ատորվաստատին 20 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0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0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40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4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2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2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Ացետիլսալիցիլաթթու  150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80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80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600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60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ե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թաղանթապ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աղելույծ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ե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թաղանթապ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աղելույծ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Ացետիլցիստեին  600 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4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4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72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72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60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60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Ալբենդազոլ 400 մգ դ/հ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64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64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40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40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մբրոքսոլ (ամբրօքսոլի հիդրոքլորիդ) 30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64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64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3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3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Արծաթի սուլֆադիազին</w:t>
              <w:br/>
              <w:t xml:space="preserve"> նրբաքսուք 1% 50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85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85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Ալյումինե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պարկուճ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% 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 xml:space="preserve"> 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ջերմ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Ալյումինե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պարկուճ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% 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 xml:space="preserve"> 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ջերմ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Բիսոպրոլո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5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+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Ամլոդիպի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դ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հաբ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30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78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78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Բիսոպրոլոլ  5 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2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2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60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6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Գլիցերիլ եռնիտրատ</w:t>
              <w:br/>
              <w:t>(նիտրոգլիցերի)ն 0.5 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8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8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6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6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0,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0,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Դեքսամեթազոն 0.5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7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7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բ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0,5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բ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0,5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Դեքսամետազոն ակնակաթիլ 0,1 %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5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5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5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ակնակաթի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, 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պլաստիկե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‹‹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ակնակաթի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, 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պլաստիկե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‹‹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Դիգօքսին 0.25 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9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9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3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3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բ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0,25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բ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0,25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Դիկլոֆենակ 25 մգ/ մլ     3մլ ամպուլա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25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/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   3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25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/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   3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Դիկլոֆենակ 5% 50 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00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0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Ալյումինե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պարկուճ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5% 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 xml:space="preserve"> 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ջերմ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Ալյումինե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պարկուճ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5% 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 xml:space="preserve"> 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ջերմ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Դիկլոֆենակ թ/պ 50 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0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0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0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Armenian" w:cs="Arial Armenian" w:ascii="Arial Armenian" w:hAnsi="Arial Armenian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բ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,</w:t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ջերմ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Armenian" w:cs="Arial Armenian" w:ascii="Arial Armenian" w:hAnsi="Arial Armenian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բ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,</w:t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ջերմ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 xml:space="preserve">Դիոսմին+հեսպերիդին 450մգ+50մգ </w:t>
              <w:br/>
              <w:t>թաղանթապատ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2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2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2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2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ե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թաղանթապ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4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+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ե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թաղանթապ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4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+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Դրոտավերին 40 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0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0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4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4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բ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4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բ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4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 xml:space="preserve">Երկաթ պարունակող համակցություն </w:t>
              <w:br/>
              <w:t xml:space="preserve"> 100 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8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8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08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08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ե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ծամելու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0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ե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ծամելու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0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 xml:space="preserve">Երկաթ պարունակող համակցություն </w:t>
              <w:br/>
              <w:t>50 մգ/մլ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90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9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Օշարա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, </w:t>
              <w:br/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ապակե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շշի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‹‹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›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›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Օշարա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, </w:t>
              <w:br/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ապակե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շշի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‹‹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›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›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էնալապրիլի մալեատ  10 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0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0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60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6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1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1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էնալապրիլի  մալեատ  20 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80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80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00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0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2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2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 xml:space="preserve">էնալապրիլ+հիդրոքլորոթիազիդ </w:t>
              <w:br/>
              <w:t>10+12.5 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40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40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40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4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1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+12,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1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+12,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Թիմոլոլ 0,5 % 5մլ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15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15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Ակնակաթի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0,5 % 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,</w:t>
              <w:br/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պլաստիկե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ջերմ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Ակնակաթի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0,5 % 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,</w:t>
              <w:br/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պլաստիկե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ջերմ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Իբուպրոֆեն 400 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00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0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40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40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Ինդապամիդ թ/պ դ/հ 1.5 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4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4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84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84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,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,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Իզոսորբիտի մոնոնիտրատ 60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50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5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6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6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6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 xml:space="preserve">Լևոթիրօքսին 100մկգ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8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8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0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կ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 xml:space="preserve"> ‹‹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›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›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0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կ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 xml:space="preserve"> ‹‹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›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›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7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Լևոթիրօքսին 50 մկ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4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4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4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4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կ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 xml:space="preserve"> ‹‹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›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›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կ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 xml:space="preserve"> ‹‹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›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›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8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Լոպերամիդ 2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4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4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Լորատադին 10 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6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6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0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 xml:space="preserve">Խոլեկալցիֆերոլ 15000ՄՄ/մլ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5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5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00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0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Կաթիլնե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ներքի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ընդունմ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500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Կաթիլնե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ներքի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ընդունմ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500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 xml:space="preserve">Կալցիում+խոլեկալցիֆերոլ ծամելու </w:t>
              <w:br/>
              <w:t>500մգ+10մկ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8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8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20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2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50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+1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կ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50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+1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կ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Կապտոպրիլ 25 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40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40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0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2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2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3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Կարվեդիլոլ 25 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4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4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68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68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2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‹‹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›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›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2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‹‹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›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›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Կետոպրոֆեն 50 մգ դ/պատիճ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9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9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77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77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 xml:space="preserve"> ‹‹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›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›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 xml:space="preserve"> ‹‹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›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›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 xml:space="preserve">Կետոպրոֆեն ներարկման 50մգ/մլ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4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4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>/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6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Կլոպիդոգրել 75 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50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5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7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7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Մեթիլպրեդնիզոլոն 4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2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2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52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52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4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4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8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Մետոպրոլոլ  25 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8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8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15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15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2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2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9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 xml:space="preserve">Ներքին ընդունման ջրավերականգնիչ </w:t>
              <w:br/>
              <w:t>աղեր 18.9 գ փաթեթ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4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4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8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8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փոշ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չափված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փաթեթիկներ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փոշ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չափված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փաթեթիկներ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/>
                <w:sz w:val="14"/>
                <w:szCs w:val="14"/>
              </w:rPr>
            </w:pPr>
            <w:r>
              <w:rPr>
                <w:rFonts w:eastAsia="Unicod;Times New Roman" w:cs="Unicod;Times New Roman" w:ascii="Unicod;Times New Roman" w:hAnsi="Unicod;Times New Roman"/>
                <w:sz w:val="14"/>
                <w:szCs w:val="14"/>
              </w:rPr>
              <w:t xml:space="preserve"> 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>Ներարկման  ջուր 2մլ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3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3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/>
                <w:sz w:val="14"/>
                <w:szCs w:val="14"/>
              </w:rPr>
            </w:pPr>
            <w:r>
              <w:rPr>
                <w:rFonts w:eastAsia="Unicod;Times New Roman" w:cs="Unicod;Times New Roman" w:ascii="Unicod;Times New Roman" w:hAnsi="Unicod;Times New Roman"/>
                <w:sz w:val="14"/>
                <w:szCs w:val="14"/>
              </w:rPr>
              <w:t xml:space="preserve"> 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>Ներարկման  ջուր C592մլ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/>
                <w:sz w:val="14"/>
                <w:szCs w:val="14"/>
              </w:rPr>
            </w:pPr>
            <w:r>
              <w:rPr>
                <w:rFonts w:eastAsia="Unicod;Times New Roman" w:cs="Unicod;Times New Roman" w:ascii="Unicod;Times New Roman" w:hAnsi="Unicod;Times New Roman"/>
                <w:sz w:val="14"/>
                <w:szCs w:val="14"/>
              </w:rPr>
              <w:t xml:space="preserve"> </w:t>
            </w:r>
            <w:r>
              <w:rPr>
                <w:rFonts w:cs="Calibri" w:ascii="Unicod;Times New Roman" w:hAnsi="Unicod;Times New Roman"/>
                <w:sz w:val="14"/>
                <w:szCs w:val="14"/>
              </w:rPr>
              <w:t>Ներարկման  ջուր C592մլ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1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Պանկրեատին (լիպազ3500ԱՄ+ամիլազ 4200ԱՄ+ պրոտեազ 250ԱՄ) դ/հատեր թաղանթապատ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50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5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2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Պարացետամոլ 120մգ /5մլ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18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18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ներքի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ընդունմ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2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ապակե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պլաստիկե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շշի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և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չափիչ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բաժա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Լուծույթ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ներքի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ընդունմ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12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>/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ապակե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պլաստիկե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շշի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և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չափիչ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բաժա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3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Պարացետամոլ 500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0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0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0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50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50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4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Պիրացետամ 800 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45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45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40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4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80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80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5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Պերինդոպրիլ 4մգ + Ինդապամիդ 1,25մգ դ/հաբ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44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44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6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Պերինդոպրիլ 5մգ + Ամլոդիպին 5մգ դ/հաբ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35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35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7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Պրեդնիզոլոն 5մգ դ/հ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8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 xml:space="preserve">Սալբուտամոլ ցողացիր </w:t>
              <w:br/>
              <w:t>100 մկգ/ 200 դոզ.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492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492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Ցողացի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շնչառմ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կ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չափ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, </w:t>
              <w:br/>
              <w:t xml:space="preserve">200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չափ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ալյումինե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տարայ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չափիչ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խոցով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Ցողացի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շնչառմ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կ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չափ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, </w:t>
              <w:br/>
              <w:t xml:space="preserve">200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չափ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ալյումինե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տարայ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չափիչ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խոցով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9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 xml:space="preserve">Սուլֆամեթոքսազոլ+տրիմեթոպրիմ </w:t>
              <w:br/>
              <w:t xml:space="preserve">480 մգ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6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6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48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48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Սուլֆամեթօքսազոլ+ տրիմեթոպրիմ</w:t>
              <w:br/>
              <w:t xml:space="preserve">   40մգ/մլ+8մգ/մլ  100 մլ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36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36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ապակե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շշի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և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չափիչ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բաժա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կախույթ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ներքի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ընդունման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ապակե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շշի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և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չափիչ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բաժա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կախույթ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ներքի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ընդունման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1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Սպիրոնոլակտոն  25 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6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6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92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92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ե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թաղանթապ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2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ե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թաղանթապ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2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2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Վերապամիլ 80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2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2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ե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թաղանթապ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8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ե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թաղանթապ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8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3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Տոլպերիզոնի հիդրոքլորիդ 150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9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9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82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82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4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Ցեֆտրիաքսոն 1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77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77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փոշ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լուծույթ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փոշ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ներարկմ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լուծույթ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1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կոտրվող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5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 xml:space="preserve">Ցիպրոֆլօքսացին ակնակաթիլ </w:t>
              <w:br/>
              <w:t xml:space="preserve">3մգ/մլ,  5մլ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3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3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Ակնակաթի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3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, 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պլաստիկե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‹‹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ջերմությունից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›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›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Ակնակաթի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3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, 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պլաստիկե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սրվա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‹‹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ջերմությունից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›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›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6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Քսիլոմետազոլին քթակաթիլ 0,5մգ/մլ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95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95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Քթակաթի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0,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, 1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պլաստիկե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շշի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ջերմ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Քթակաթի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0,5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>/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>, 1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պլաստիկե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շշի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ջերմ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7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Օմեպրազոլ 20 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90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90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5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25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2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2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8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Ֆլյուկոնազոլ 150 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5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5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9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Ֆուրոսմիդ 40 մգ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000</w:t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000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0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00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4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Դեղահա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4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գ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br/>
              <w:t>&lt;&lt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վախեն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է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ոնավությունից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  <w:lang w:val="ru-RU"/>
              </w:rPr>
              <w:t>&gt;&gt;</w:t>
            </w:r>
          </w:p>
        </w:tc>
      </w:tr>
      <w:tr>
        <w:trPr>
          <w:trHeight w:val="137" w:hRule="atLeast"/>
        </w:trPr>
        <w:tc>
          <w:tcPr>
            <w:tcW w:w="444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իմնավորումը</w:t>
            </w:r>
          </w:p>
        </w:tc>
        <w:tc>
          <w:tcPr>
            <w:tcW w:w="683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&lt;&lt;Գնումների մասին&gt;&gt; ՀՀ օրենքի  հոդված 22</w:t>
            </w:r>
          </w:p>
        </w:tc>
      </w:tr>
      <w:tr>
        <w:trPr>
          <w:trHeight w:val="196" w:hRule="atLeast"/>
        </w:trPr>
        <w:tc>
          <w:tcPr>
            <w:tcW w:w="1127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27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նման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ֆինանսավորման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աղբյուրը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`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ըստ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բյուջետային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ծախսերի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գործառական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6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յուջե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6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6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27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05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րավեր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ուղարկելու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կամ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րապարակելու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 06.07.20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թ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.</w:t>
            </w:r>
          </w:p>
        </w:tc>
        <w:tc>
          <w:tcPr>
            <w:tcW w:w="4223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5670" w:type="dxa"/>
            <w:gridSpan w:val="21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13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22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67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22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670" w:type="dxa"/>
            <w:gridSpan w:val="21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րավեր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վերաբերյալ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պարզաբանումներ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մսաթիվը</w:t>
            </w:r>
          </w:p>
        </w:tc>
        <w:tc>
          <w:tcPr>
            <w:tcW w:w="13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րցարդմ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ստացման</w:t>
            </w:r>
          </w:p>
        </w:tc>
        <w:tc>
          <w:tcPr>
            <w:tcW w:w="2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67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13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670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27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41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</w:p>
        </w:tc>
        <w:tc>
          <w:tcPr>
            <w:tcW w:w="2268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իցներ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վանումները</w:t>
            </w:r>
          </w:p>
        </w:tc>
        <w:tc>
          <w:tcPr>
            <w:tcW w:w="759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Յուրաքանչյու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ասնակց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4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59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4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6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ռանց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4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>ֆինանսական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>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>ֆինանսական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>միջոցներով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>ֆինանսական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>միջոցներով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1</w:t>
            </w:r>
          </w:p>
        </w:tc>
        <w:tc>
          <w:tcPr>
            <w:tcW w:w="9859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459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459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18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18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508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508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4776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4776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552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552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7312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7312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1092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1092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92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92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14265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1426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853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853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7118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7118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4836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4836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9672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9672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78032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78032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884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884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884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88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55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5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1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1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86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86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05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0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05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0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4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3571,43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3571,4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714,29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714,29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4285,71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4285,71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9126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9126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8252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8252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9512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9512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861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861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61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61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5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5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7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7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2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2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6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6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72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72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32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32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6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466,67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466,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93,33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93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76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76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215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215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43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4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658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658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7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7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7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7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7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41883,33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41883,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376,6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376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026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026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4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4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8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8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88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88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58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58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58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58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8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915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91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83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83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98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98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40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4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0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8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8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26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26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26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26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9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4466,67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4466,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893,33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893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736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736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4465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4465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893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89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7358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7358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92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92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92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92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0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43666,67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43666,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8733,33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8733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924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92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375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37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75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75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85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85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60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6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60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6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084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084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168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168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5008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5008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116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116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232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232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7392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7392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80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8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80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8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695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69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39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39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34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3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69583,333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69583,3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3916,66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3916,6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35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3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92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92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2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2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887,5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887,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77,5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77,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465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465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036,667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036,6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07,333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07,3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644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644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82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82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82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82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4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9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9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8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8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8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8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8985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8985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79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79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782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782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2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2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2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2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5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4825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4825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65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65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79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79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9F6F2" w:val="clear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6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1608,33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1608,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321,6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321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793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793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15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1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3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3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78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78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417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417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17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17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7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5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0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0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45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4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9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9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94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9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36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36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36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36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8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433,33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433,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86,6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86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52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52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44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44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88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88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528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528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72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72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72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72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9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68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68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36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36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16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16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73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73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46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46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76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76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9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9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0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833,33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833,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66,6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66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4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951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951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90,2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90,2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541,2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541,2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75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7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75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75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411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411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22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22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932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932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4597,5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4597,5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19,5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19,5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517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517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4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4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4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7516,67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7516,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503,33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503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02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02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6824,167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6824,1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364,833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364,8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189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189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0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14083,33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14083,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2816,6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2816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369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369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13916,667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13916,6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2783,333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2783,3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367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367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51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51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51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51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4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325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32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65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6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59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59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3333,333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3333,3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666,66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666,6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6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6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8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8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8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8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5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8491,67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8491,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698,33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698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19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19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8901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8901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780,2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780,2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681,2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681,2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404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404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404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404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6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5333,33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5333,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066,6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066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84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8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9916,667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9916,6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983,333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983,3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39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39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46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46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6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6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7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147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147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294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294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3764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3764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1932,5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1932,5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386,5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386,5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4319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4319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9F6F2" w:val="clear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8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9133,33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9133,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826,6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826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296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296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9893,333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9893,3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978,66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978,6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3872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3872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54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54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54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5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9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8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8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6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6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36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36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1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1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2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2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72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72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72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72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72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72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0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68666,67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68666,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3733,33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3733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224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22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60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6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20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2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12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12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60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6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60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6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88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88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8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8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0125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0125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025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025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215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215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1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1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2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2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32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32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35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3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35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3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6416,67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6416,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1283,33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1283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77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77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0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0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0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08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08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8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8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4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716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716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432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432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592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592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7958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7958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5916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5916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5496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5496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96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96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6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6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5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7455,36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7455,36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7491,0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7491,0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4946,43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4946,43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9F6F2" w:val="clear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07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07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07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07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6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505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505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101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101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606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606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6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6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2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2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72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72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84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84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4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7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663,33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663,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732,6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732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396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396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933,333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933,3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786,66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786,6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72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72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2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2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2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2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8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8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8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76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76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56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56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44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44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8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8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28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28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6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6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9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0933,33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0933,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186,6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186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712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712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7333,333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7333,3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7466,66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7466,6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48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48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416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416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16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16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40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84125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84125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6825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6825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2095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2095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71875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71875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4375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4375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625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625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43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43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43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43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4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43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43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86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86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516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516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66675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66675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3335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3335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001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001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58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58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58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58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4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2833,33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2833,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566,6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566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54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5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3866,667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3866,6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773,333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773,3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664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664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8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8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8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8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4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7925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792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585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58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51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51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76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76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52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52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12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12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056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056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56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56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44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754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754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508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508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3048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3048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8635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8635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72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72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4362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4362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13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13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13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13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45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906,67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906,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81,33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81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488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488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569,333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569,3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713,86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713,8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283,2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283,2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84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84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84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84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46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30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3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60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6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96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96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225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22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45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45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87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87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435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43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35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35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47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2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2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4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4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24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2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23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23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46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46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276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276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948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948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48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48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48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545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54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09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09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054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054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6475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6475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295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295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177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177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42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42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42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42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49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7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7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4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4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4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7189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7189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437,8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437,8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626,8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626,8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9F6F2" w:val="clear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50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48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48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6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6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76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76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04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04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0,8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0,8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04,8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04,8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63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63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3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3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5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68875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68875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3775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3775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265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265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86375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86375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7275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7275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365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365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0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0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5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4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4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8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8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88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88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044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044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088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088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6528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6528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04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04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04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0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5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75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7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5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5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96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96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92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92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152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152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2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2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2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2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54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8975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897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795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79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277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277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97287,5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97287,5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9457,5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9457,5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36745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36745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52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52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52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52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55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88233,33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88233,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7646,6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7646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588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588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82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82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64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64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84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8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164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164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164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16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56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5908,33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5908,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7181,6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7181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309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309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9337,5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9337,5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7867,5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7867,5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7205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7205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474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474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74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7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57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07,5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07,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1,5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1,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69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69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4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4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8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8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08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08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65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6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65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65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58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884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884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768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768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608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608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4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4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8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8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48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48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93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93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3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3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59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987,5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987,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97,5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97,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585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585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05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0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1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1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66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66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9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9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9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9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60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5966,67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5966,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193,33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193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116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116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4166,667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24166,6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833,333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833,3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9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29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418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418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18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18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6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0333,33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0333,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066,6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066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04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0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49333,333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49333,3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866,66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866,6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92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92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672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672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72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72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6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716,67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716,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143,33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143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86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86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947,5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947,5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189,5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189,5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7137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7137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81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81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1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1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6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76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76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52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52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12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12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95002,5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95002,5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9000,5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9000,5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14003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14003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008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008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08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08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64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4375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4375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75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75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25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25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14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14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28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28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168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168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6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6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65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6083,33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6083,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216,6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216,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73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73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6533,333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6533,3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306,667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306,6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784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784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82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82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2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2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66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75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7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5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5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9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906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906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812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812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872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872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08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08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8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8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67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89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89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78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78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68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068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97425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97425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9485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9485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1691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1691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17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117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17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17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68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404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404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08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08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848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848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875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3875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775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775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65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465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34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34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34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534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69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</w:rPr>
              <w:t>Ալֆա Ֆարմ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5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5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1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1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6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66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ru-RU"/>
              </w:rPr>
              <w:t>Նատալի Ֆարմ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6966,667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6966,6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393,333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1393,3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36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36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9F6F2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9F6F2" w:val="clear"/>
                <w:lang w:val="hy-AM"/>
              </w:rPr>
              <w:t>ԷՎԱ  ՕՊՏԻԿ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86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86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6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8600</w:t>
            </w:r>
          </w:p>
        </w:tc>
      </w:tr>
      <w:tr>
        <w:trPr>
          <w:trHeight w:val="290" w:hRule="atLeast"/>
        </w:trPr>
        <w:tc>
          <w:tcPr>
            <w:tcW w:w="26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859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ahoma" w:hAnsi="Tahoma" w:cs="Tahoma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անոթություն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`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ru-RU"/>
              </w:rPr>
              <w:t>Մասնակիցներին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ru-RU"/>
              </w:rPr>
              <w:t>նոր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ru-RU"/>
              </w:rPr>
              <w:t>գնային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ru-RU"/>
              </w:rPr>
              <w:t>առաջարկ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ru-RU"/>
              </w:rPr>
              <w:t>ներկայացնելու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ru-RU"/>
              </w:rPr>
              <w:t>ծանուցումից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ru-RU"/>
              </w:rPr>
              <w:t>հետո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hy-AM"/>
              </w:rPr>
              <w:t xml:space="preserve">&lt;&lt;6, 8, 10, 12, 14, 16,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 xml:space="preserve">17,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hy-AM"/>
              </w:rPr>
              <w:t>20, 22, 24, 25, 30, 33, 35, 37, 46, 53, 55, 59, 63, 64, 68, 69&gt;&gt;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>չափաբաժ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ru-RU"/>
              </w:rPr>
              <w:t>ին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>ն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ru-RU"/>
              </w:rPr>
              <w:t>եր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>ի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ru-RU"/>
              </w:rPr>
              <w:t>ց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ru-RU"/>
              </w:rPr>
              <w:t>նոր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ru-RU"/>
              </w:rPr>
              <w:t>գնային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ru-RU"/>
              </w:rPr>
              <w:t>առաջարկ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ru-RU"/>
              </w:rPr>
              <w:t>է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ru-RU"/>
              </w:rPr>
              <w:t>ներկայացրել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>Նատալի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Ֆարմ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 xml:space="preserve"> –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ru-RU"/>
              </w:rPr>
              <w:t>ն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 xml:space="preserve"> &lt;&lt;8, 16, 17, 24, 33&gt;&gt;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ru-RU"/>
              </w:rPr>
              <w:t>չափաբաժինների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 xml:space="preserve"> համար,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Ալֆա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Ֆարմ</w:t>
            </w:r>
            <w:r>
              <w:rPr>
                <w:rFonts w:cs="Sylfaen" w:ascii="Sylfaen" w:hAnsi="Sylfaen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ՓԲԸ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–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ն՝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 &lt;&lt;6,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24, 25, 35, 37, 53, 59, 69&gt;&gt;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չափաբաժինների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համար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: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hy-AM"/>
              </w:rPr>
              <w:t>&lt;&lt;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>10, 12, 14, 20, 22, 30, 46, 55, 63, 64, 68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hy-AM"/>
              </w:rPr>
              <w:t xml:space="preserve">&gt;&gt;   չափաբաժինների համար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ru-RU"/>
              </w:rPr>
              <w:t>նվազեցված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hy-AM"/>
              </w:rPr>
              <w:t>գնային առաջարկ չի  ներկայացվել մասնակիցների կողմից: Համաձայն Գնումների մասին ՀՀ Օրենքի 37-րդ հոդվածի 3-րդ կետի այս չափաբաժինները հայտարարվեցին չկայացած:</w:t>
            </w:r>
          </w:p>
          <w:p>
            <w:pPr>
              <w:pStyle w:val="TextBody"/>
              <w:jc w:val="both"/>
              <w:rPr>
                <w:rFonts w:ascii="Tahoma" w:hAnsi="Tahoma" w:cs="Tahoma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 xml:space="preserve">Գնման գործընթացը որոշվեց շարունակել ըստ իրենց կողմից ներկայացված 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նոր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գնային առաջարկների</w:t>
            </w:r>
            <w:r>
              <w:rPr>
                <w:sz w:val="14"/>
                <w:szCs w:val="14"/>
              </w:rPr>
              <w:t xml:space="preserve"> : </w:t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shd w:fill="FFFFFF" w:val="clear"/>
                <w:lang w:val="hy-AM"/>
              </w:rPr>
            </w:r>
          </w:p>
        </w:tc>
      </w:tr>
      <w:tr>
        <w:trPr/>
        <w:tc>
          <w:tcPr>
            <w:tcW w:w="1127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յալ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երժ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յտ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ին</w:t>
            </w:r>
          </w:p>
        </w:tc>
      </w:tr>
      <w:tr>
        <w:trPr/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FreeSans;Times New Roman" w:hAnsi="FreeSans;Times New Roman" w:cs="FreeSans;Times New Roma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բաժնի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րը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ց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վանումը</w:t>
            </w:r>
          </w:p>
        </w:tc>
        <w:tc>
          <w:tcPr>
            <w:tcW w:w="8761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ահատ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բավարա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կամ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բավարա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Ծրարը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կազմելու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և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ներկա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յացնելու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համա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պատաս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խանութ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յունը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15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Հրավեր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ով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պ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հանջվող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փաստ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թղթերի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առկ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յությունը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Առաջարկած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գնման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առարկայի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տեխնիկ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կան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հատկանիշ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ների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համ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պատասխ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նությունը</w:t>
            </w:r>
          </w:p>
        </w:tc>
        <w:tc>
          <w:tcPr>
            <w:tcW w:w="9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Մասն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գիտ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կան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գոր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ծունեութ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յ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ru-RU"/>
              </w:rPr>
              <w:t>ա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ն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ru-RU"/>
              </w:rPr>
              <w:t>համապատասխանություն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ru-RU"/>
              </w:rPr>
              <w:t>պայմանագրով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ru-RU"/>
              </w:rPr>
              <w:t>նախատեսած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ru-RU"/>
              </w:rPr>
              <w:t>գործունեությանը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գիտ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կ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փո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ձառութ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Ֆինա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նսական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եխն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կ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իջոց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շխ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տանք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յի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ռեսուրս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նայի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ռաջարկ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7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856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անոթություն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` </w:t>
            </w:r>
            <w:r>
              <w:rPr>
                <w:rFonts w:cs="FreeSans;Times New Roman" w:ascii="Sylfaen" w:hAnsi="Sylfaen"/>
                <w:b/>
                <w:sz w:val="14"/>
                <w:szCs w:val="14"/>
                <w:lang w:val="ru-RU"/>
              </w:rPr>
              <w:t>Հայտերի</w:t>
            </w:r>
            <w:r>
              <w:rPr>
                <w:rFonts w:cs="FreeSans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FreeSans;Times New Roman" w:ascii="Sylfaen" w:hAnsi="Sylfaen"/>
                <w:b/>
                <w:sz w:val="14"/>
                <w:szCs w:val="14"/>
                <w:lang w:val="ru-RU"/>
              </w:rPr>
              <w:t>մերժման</w:t>
            </w:r>
            <w:r>
              <w:rPr>
                <w:rFonts w:cs="FreeSans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FreeSans;Times New Roman" w:ascii="Sylfaen" w:hAnsi="Sylfaen"/>
                <w:b/>
                <w:sz w:val="14"/>
                <w:szCs w:val="14"/>
                <w:lang w:val="ru-RU"/>
              </w:rPr>
              <w:t>այլ</w:t>
            </w:r>
            <w:r>
              <w:rPr>
                <w:rFonts w:cs="FreeSans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FreeSans;Times New Roman" w:ascii="Sylfaen" w:hAnsi="Sylfaen"/>
                <w:b/>
                <w:sz w:val="14"/>
                <w:szCs w:val="14"/>
                <w:lang w:val="ru-RU"/>
              </w:rPr>
              <w:t>հիմքեր</w:t>
            </w:r>
          </w:p>
        </w:tc>
      </w:tr>
      <w:tr>
        <w:trPr>
          <w:trHeight w:val="344" w:hRule="atLeast"/>
        </w:trPr>
        <w:tc>
          <w:tcPr>
            <w:tcW w:w="27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56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127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96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ասնակց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որոշմ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մսաթիվը</w:t>
            </w:r>
          </w:p>
        </w:tc>
        <w:tc>
          <w:tcPr>
            <w:tcW w:w="631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4.07.20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թ.</w:t>
            </w:r>
          </w:p>
        </w:tc>
      </w:tr>
      <w:tr>
        <w:trPr>
          <w:trHeight w:val="92" w:hRule="atLeast"/>
        </w:trPr>
        <w:tc>
          <w:tcPr>
            <w:tcW w:w="4962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նգործությ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ժամկետ</w:t>
            </w:r>
          </w:p>
        </w:tc>
        <w:tc>
          <w:tcPr>
            <w:tcW w:w="320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ժամկետ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սկիզբ</w:t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ժամկետ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վարտ</w:t>
            </w:r>
          </w:p>
        </w:tc>
      </w:tr>
      <w:tr>
        <w:trPr>
          <w:trHeight w:val="92" w:hRule="atLeast"/>
        </w:trPr>
        <w:tc>
          <w:tcPr>
            <w:tcW w:w="4962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20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5.07.20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</w:t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0.07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.20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.</w:t>
            </w:r>
          </w:p>
        </w:tc>
      </w:tr>
      <w:tr>
        <w:trPr>
          <w:trHeight w:val="344" w:hRule="atLeast"/>
        </w:trPr>
        <w:tc>
          <w:tcPr>
            <w:tcW w:w="496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նակց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ի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նքելու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ռաջարկ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ծանուց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631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4.07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.2019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</w:t>
            </w:r>
          </w:p>
        </w:tc>
      </w:tr>
      <w:tr>
        <w:trPr>
          <w:trHeight w:val="344" w:hRule="atLeast"/>
        </w:trPr>
        <w:tc>
          <w:tcPr>
            <w:tcW w:w="496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նակց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ողմից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ստորագրված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իրը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տվիրատու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ոտ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ուտքագրվելու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631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4.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08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20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թ. </w:t>
            </w:r>
          </w:p>
        </w:tc>
      </w:tr>
      <w:tr>
        <w:trPr>
          <w:trHeight w:val="344" w:hRule="atLeast"/>
        </w:trPr>
        <w:tc>
          <w:tcPr>
            <w:tcW w:w="496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FreeSans;Times New Roman" w:hAnsi="FreeSans;Times New Roman" w:cs="FreeSans;Times New Rom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տվիրատուի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ողմից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րի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ստորագրման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631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4.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08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20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.</w:t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highlight w:val="yellow"/>
                <w:lang w:val="hy-AM"/>
              </w:rPr>
            </w:r>
          </w:p>
        </w:tc>
      </w:tr>
      <w:tr>
        <w:trPr/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FreeSans;Times New Roman" w:hAnsi="FreeSans;Times New Roman" w:cs="FreeSans;Times New Rom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Չափա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բաժնի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մարը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նակիցը</w:t>
            </w:r>
          </w:p>
        </w:tc>
        <w:tc>
          <w:tcPr>
            <w:tcW w:w="874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րի</w:t>
            </w:r>
          </w:p>
        </w:tc>
      </w:tr>
      <w:tr>
        <w:trPr>
          <w:trHeight w:val="237" w:hRule="atLeast"/>
        </w:trPr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5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րի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մարը</w:t>
            </w:r>
          </w:p>
        </w:tc>
        <w:tc>
          <w:tcPr>
            <w:tcW w:w="15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նք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113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տար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երջնա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ժամկետը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նխա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ճա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չա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փը</w:t>
            </w:r>
          </w:p>
        </w:tc>
        <w:tc>
          <w:tcPr>
            <w:tcW w:w="3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Հ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դրամ</w:t>
            </w:r>
          </w:p>
        </w:tc>
      </w:tr>
      <w:tr>
        <w:trPr>
          <w:trHeight w:val="47" w:hRule="atLeast"/>
        </w:trPr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ռկա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ֆինանսակ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իջոցներով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47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6, 11, 13, 15, 18, 19, 21, 24-29, 32, 34-39, 41, 42, 44, 45, 47-51, 53, 54, 56, 57, 59, 62, 65-67, 69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hy-AM"/>
              </w:rPr>
              <w:t>«</w:t>
            </w:r>
            <w:r>
              <w:rPr>
                <w:rFonts w:cs="Arial" w:ascii="Sylfaen" w:hAnsi="Sylfaen"/>
                <w:sz w:val="14"/>
                <w:szCs w:val="14"/>
              </w:rPr>
              <w:t>Ալֆա-Ֆարմ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4"/>
                <w:szCs w:val="14"/>
              </w:rPr>
              <w:t>ՓԲ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N&lt;&lt;</w:t>
            </w:r>
            <w:r>
              <w:rPr>
                <w:rFonts w:cs="Sylfaen" w:ascii="Sylfaen" w:hAnsi="Sylfaen"/>
                <w:sz w:val="14"/>
                <w:szCs w:val="14"/>
              </w:rPr>
              <w:t>ՎԳԿՊ-ԳՀԱՊՁԲ-20/2&gt;&gt;-1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04․08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.2020</w:t>
            </w:r>
            <w:r>
              <w:rPr>
                <w:rFonts w:cs="Sylfaen" w:ascii="Sylfaen" w:hAnsi="Sylfaen"/>
                <w:sz w:val="14"/>
                <w:szCs w:val="14"/>
              </w:rPr>
              <w:t>թ.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0.12.2020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թ</w:t>
            </w:r>
            <w:r>
              <w:rPr>
                <w:rFonts w:cs="Sylfaen" w:ascii="Sylfaen" w:hAnsi="Sylfaen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622751,1</w:t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622751,1</w:t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 8, 9, 16, 17, 23, 33, 40, 43, 58, 60, 61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  <w:lang w:val="hy-AM"/>
              </w:rPr>
              <w:t>«</w:t>
            </w:r>
            <w:r>
              <w:rPr>
                <w:rFonts w:cs="Arial" w:ascii="Sylfaen" w:hAnsi="Sylfaen"/>
                <w:sz w:val="14"/>
                <w:szCs w:val="14"/>
              </w:rPr>
              <w:t>Նատալի Ֆարմ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N&lt;&lt;</w:t>
            </w:r>
            <w:r>
              <w:rPr>
                <w:rFonts w:cs="Sylfaen" w:ascii="Sylfaen" w:hAnsi="Sylfaen"/>
                <w:sz w:val="14"/>
                <w:szCs w:val="14"/>
              </w:rPr>
              <w:t>ՎԳԿՊ-ԳՀԱՊՁԲ-20/2&gt;&gt;-2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  <w:highlight w:val="yellow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04․08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.2020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թ. 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0.12.2020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թ</w:t>
            </w:r>
            <w:r>
              <w:rPr>
                <w:rFonts w:cs="Sylfaen" w:ascii="Sylfaen" w:hAnsi="Sylfaen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688508</w:t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508</w:t>
            </w:r>
          </w:p>
        </w:tc>
      </w:tr>
      <w:tr>
        <w:trPr>
          <w:trHeight w:val="146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1, 52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4"/>
                <w:szCs w:val="14"/>
                <w:highlight w:val="yellow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  <w:lang w:val="hy-AM"/>
              </w:rPr>
              <w:t>«</w:t>
            </w:r>
            <w:r>
              <w:rPr>
                <w:rFonts w:cs="Arial" w:ascii="Sylfaen" w:hAnsi="Sylfaen"/>
                <w:sz w:val="14"/>
                <w:szCs w:val="14"/>
                <w:lang w:val="hy-AM"/>
              </w:rPr>
              <w:t>ԷՎԱ ՕՊՏԻԿ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Պ</w:t>
            </w:r>
            <w:r>
              <w:rPr>
                <w:rFonts w:cs="Sylfaen" w:ascii="Sylfaen" w:hAnsi="Sylfaen"/>
                <w:sz w:val="14"/>
                <w:szCs w:val="14"/>
              </w:rPr>
              <w:t>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N&lt;&lt;</w:t>
            </w:r>
            <w:r>
              <w:rPr>
                <w:rFonts w:cs="Sylfaen" w:ascii="Sylfaen" w:hAnsi="Sylfaen"/>
                <w:sz w:val="14"/>
                <w:szCs w:val="14"/>
              </w:rPr>
              <w:t>ՎԳԿՊ-ԳՀԱՊՁԲ-20/2&gt;&gt;-3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  <w:highlight w:val="yellow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04․08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.2020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թ. 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0.12.2020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թ</w:t>
            </w:r>
            <w:r>
              <w:rPr>
                <w:rFonts w:cs="Sylfaen" w:ascii="Sylfaen" w:hAnsi="Sylfaen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highlight w:val="yellow"/>
              </w:rPr>
            </w:r>
          </w:p>
        </w:tc>
        <w:tc>
          <w:tcPr>
            <w:tcW w:w="1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8400</w:t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400</w:t>
            </w:r>
          </w:p>
        </w:tc>
      </w:tr>
      <w:tr>
        <w:trPr>
          <w:trHeight w:val="150" w:hRule="atLeast"/>
        </w:trPr>
        <w:tc>
          <w:tcPr>
            <w:tcW w:w="1127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)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սցեն</w:t>
            </w:r>
          </w:p>
        </w:tc>
      </w:tr>
      <w:tr>
        <w:trPr>
          <w:trHeight w:val="125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FreeSans;Times New Roman" w:hAnsi="FreeSans;Times New Roman" w:cs="FreeSans;Times New Roma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բաժնի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րը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ասնակիցը</w:t>
            </w:r>
          </w:p>
        </w:tc>
        <w:tc>
          <w:tcPr>
            <w:tcW w:w="253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սցե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եռ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>.</w:t>
            </w:r>
          </w:p>
        </w:tc>
        <w:tc>
          <w:tcPr>
            <w:tcW w:w="21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FreeSans;Times New Roman" w:hAnsi="FreeSans;Times New Roman" w:cs="FreeSans;Times New Roma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>.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փոստ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նկայի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շիվը</w:t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ձնագր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սերիան</w:t>
            </w:r>
          </w:p>
        </w:tc>
      </w:tr>
      <w:tr>
        <w:trPr>
          <w:trHeight w:val="125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6, 11, 13, 15, 18, 19, 21, 24-29, 32, 34-39, 41, 42, 44, 45, 47-51, 53, 54, 56, 57, 59, 62, 65-67, 69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hy-AM"/>
              </w:rPr>
              <w:t>«</w:t>
            </w:r>
            <w:r>
              <w:rPr>
                <w:rFonts w:cs="Arial" w:ascii="Sylfaen" w:hAnsi="Sylfaen"/>
                <w:sz w:val="14"/>
                <w:szCs w:val="14"/>
              </w:rPr>
              <w:t>Ալֆա-Ֆարմ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4"/>
                <w:szCs w:val="14"/>
              </w:rPr>
              <w:t>ՓԲԸ</w:t>
            </w:r>
          </w:p>
        </w:tc>
        <w:tc>
          <w:tcPr>
            <w:tcW w:w="253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Ք. Երևան, Շիրակի 1-68</w:t>
            </w:r>
          </w:p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060-700-500</w:t>
            </w:r>
          </w:p>
        </w:tc>
        <w:tc>
          <w:tcPr>
            <w:tcW w:w="21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tender@alfapharm.am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10031007170100</w:t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05507136</w:t>
            </w:r>
          </w:p>
        </w:tc>
      </w:tr>
      <w:tr>
        <w:trPr>
          <w:trHeight w:val="40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 8, 9, 16, 17, 23, 33, 40, 43, 58, 60, 61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  <w:lang w:val="hy-AM"/>
              </w:rPr>
              <w:t>«</w:t>
            </w:r>
            <w:r>
              <w:rPr>
                <w:rFonts w:cs="Arial" w:ascii="Sylfaen" w:hAnsi="Sylfaen"/>
                <w:sz w:val="14"/>
                <w:szCs w:val="14"/>
              </w:rPr>
              <w:t>Նատալի Ֆարմ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253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ք. Երևան, Տիչինա 3-րդ նրբ. 2/2, 010744212</w:t>
            </w:r>
          </w:p>
        </w:tc>
        <w:tc>
          <w:tcPr>
            <w:tcW w:w="21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hyperlink r:id="rId2">
              <w:r>
                <w:rPr>
                  <w:rStyle w:val="InternetLink"/>
                  <w:rFonts w:cs="GHEA Grapalat" w:ascii="GHEA Grapalat" w:hAnsi="GHEA Grapalat"/>
                  <w:sz w:val="14"/>
                  <w:szCs w:val="14"/>
                </w:rPr>
                <w:t>natalipharm@bk.ru</w:t>
              </w:r>
            </w:hyperlink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70005065330100</w:t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1222567</w:t>
            </w:r>
          </w:p>
        </w:tc>
      </w:tr>
      <w:tr>
        <w:trPr>
          <w:trHeight w:val="40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sz w:val="14"/>
                <w:szCs w:val="14"/>
                <w:lang w:val="hy-AM"/>
              </w:rPr>
              <w:t>31, 52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hy-AM"/>
              </w:rPr>
              <w:t>«</w:t>
            </w:r>
            <w:r>
              <w:rPr>
                <w:rFonts w:cs="Arial" w:ascii="Sylfaen" w:hAnsi="Sylfaen"/>
                <w:sz w:val="14"/>
                <w:szCs w:val="14"/>
                <w:lang w:val="hy-AM"/>
              </w:rPr>
              <w:t>ԷՎԱ ՕՊՏԻԿ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ՍՊ</w:t>
            </w:r>
            <w:r>
              <w:rPr>
                <w:rFonts w:cs="Sylfaen" w:ascii="Sylfaen" w:hAnsi="Sylfaen"/>
                <w:sz w:val="14"/>
                <w:szCs w:val="14"/>
              </w:rPr>
              <w:t>Ը</w:t>
            </w:r>
          </w:p>
        </w:tc>
        <w:tc>
          <w:tcPr>
            <w:tcW w:w="253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Տիգրան Մեծի փող</w:t>
            </w:r>
            <w:r>
              <w:rPr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77-1/1, 094429414</w:t>
            </w:r>
          </w:p>
        </w:tc>
        <w:tc>
          <w:tcPr>
            <w:tcW w:w="21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  <w:r>
              <w:rPr>
                <w:sz w:val="16"/>
                <w:szCs w:val="16"/>
                <w:lang w:val="hy-AM"/>
              </w:rPr>
              <w:t>va.</w:t>
            </w:r>
            <w:r>
              <w:rPr>
                <w:sz w:val="16"/>
                <w:szCs w:val="16"/>
              </w:rPr>
              <w:t>optic</w:t>
            </w:r>
            <w:r>
              <w:rPr>
                <w:sz w:val="16"/>
                <w:szCs w:val="16"/>
                <w:lang w:val="hy-AM"/>
              </w:rPr>
              <w:t>@mail.ru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570059086840100</w:t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sz w:val="16"/>
                <w:szCs w:val="16"/>
              </w:rPr>
              <w:t>06956126</w:t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8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յլ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տեղեկություններ</w:t>
            </w:r>
          </w:p>
        </w:tc>
        <w:tc>
          <w:tcPr>
            <w:tcW w:w="84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Ծանոթություն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 xml:space="preserve">` </w:t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8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  <w:tab w:val="left" w:pos="2430" w:leader="none"/>
              </w:tabs>
              <w:ind w:left="-264" w:firstLine="264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ներգրավ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նպատակո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&lt;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&gt;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օրենք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մաձայ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իրականաց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րապարակ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տեղեկություն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</w:p>
        </w:tc>
        <w:tc>
          <w:tcPr>
            <w:tcW w:w="84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8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8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84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8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հրաժեշտ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84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277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Սույ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հայտարարությա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հետ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կապված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լրացուցիչ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տեղեկ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ստանալու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համար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կարող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եք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դիմել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գնումներ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համակարգող</w:t>
            </w:r>
          </w:p>
        </w:tc>
      </w:tr>
      <w:tr>
        <w:trPr>
          <w:trHeight w:val="47" w:hRule="atLeast"/>
        </w:trPr>
        <w:tc>
          <w:tcPr>
            <w:tcW w:w="34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ու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զգանուն</w:t>
            </w:r>
          </w:p>
        </w:tc>
        <w:tc>
          <w:tcPr>
            <w:tcW w:w="398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FreeSans;Times New Roman" w:hAnsi="FreeSans;Times New Roman" w:cs="FreeSans;Times New Roma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.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փոստի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սցեն</w:t>
            </w:r>
          </w:p>
        </w:tc>
      </w:tr>
      <w:tr>
        <w:trPr>
          <w:trHeight w:val="47" w:hRule="atLeast"/>
        </w:trPr>
        <w:tc>
          <w:tcPr>
            <w:tcW w:w="34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Նելլի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Դավթյան</w:t>
            </w:r>
          </w:p>
        </w:tc>
        <w:tc>
          <w:tcPr>
            <w:tcW w:w="398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95-711-277, 099-711-277</w:t>
            </w:r>
          </w:p>
        </w:tc>
        <w:tc>
          <w:tcPr>
            <w:tcW w:w="388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davtyan_74@mail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&lt;&lt;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Գուգարք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&gt;&gt; </w:t>
      </w:r>
      <w:r>
        <w:rPr>
          <w:rFonts w:cs="Sylfaen" w:ascii="Sylfaen" w:hAnsi="Sylfaen"/>
          <w:b w:val="false"/>
          <w:i w:val="false"/>
          <w:sz w:val="20"/>
          <w:u w:val="none"/>
          <w:lang w:val="en-US"/>
        </w:rPr>
        <w:t>Կ</w:t>
      </w:r>
      <w:r>
        <w:rPr>
          <w:rFonts w:cs="Sylfaen" w:ascii="Sylfaen" w:hAnsi="Sylfaen"/>
          <w:b w:val="false"/>
          <w:i w:val="false"/>
          <w:sz w:val="20"/>
          <w:u w:val="none"/>
          <w:lang w:val="ru-RU"/>
        </w:rPr>
        <w:t>Պ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  </w:t>
      </w:r>
      <w:r>
        <w:rPr>
          <w:rFonts w:cs="Sylfaen" w:ascii="Sylfaen" w:hAnsi="Sylfaen"/>
          <w:b w:val="false"/>
          <w:i w:val="false"/>
          <w:sz w:val="20"/>
          <w:u w:val="none"/>
          <w:lang w:val="ru-RU"/>
        </w:rPr>
        <w:t>ՊՓԲԸ</w:t>
      </w:r>
    </w:p>
    <w:p>
      <w:pPr>
        <w:pStyle w:val="31"/>
        <w:spacing w:lineRule="auto" w:line="360" w:before="0" w:after="240"/>
        <w:ind w:firstLine="709"/>
        <w:rPr/>
      </w:pPr>
      <w:r>
        <w:rPr>
          <w:rFonts w:eastAsia="Sylfaen" w:cs="Sylfaen" w:ascii="Sylfaen" w:hAnsi="Sylfaen"/>
          <w:b w:val="false"/>
          <w:sz w:val="20"/>
          <w:u w:val="none"/>
          <w:lang w:val="af-ZA"/>
        </w:rPr>
        <w:t xml:space="preserve">                               </w:t>
      </w:r>
      <w:r>
        <w:rPr>
          <w:rFonts w:cs="Sylfaen" w:ascii="Sylfaen" w:hAnsi="Sylfaen"/>
          <w:b w:val="false"/>
          <w:sz w:val="20"/>
          <w:u w:val="none"/>
          <w:lang w:val="ru-RU"/>
        </w:rPr>
        <w:t>Տնօրեն՝</w:t>
      </w:r>
      <w:r>
        <w:rPr>
          <w:rFonts w:cs="Sylfaen" w:ascii="Sylfaen" w:hAnsi="Sylfaen"/>
          <w:b w:val="false"/>
          <w:sz w:val="20"/>
          <w:u w:val="none"/>
          <w:lang w:val="af-ZA"/>
        </w:rPr>
        <w:t xml:space="preserve">      </w:t>
      </w:r>
      <w:r>
        <w:rPr>
          <w:rFonts w:cs="Sylfaen" w:ascii="Sylfaen" w:hAnsi="Sylfaen"/>
          <w:b w:val="false"/>
          <w:sz w:val="20"/>
          <w:u w:val="none"/>
          <w:lang w:val="ru-RU"/>
        </w:rPr>
        <w:t>Մ</w:t>
      </w:r>
      <w:r>
        <w:rPr>
          <w:rFonts w:cs="Sylfaen" w:ascii="Sylfaen" w:hAnsi="Sylfaen"/>
          <w:b w:val="false"/>
          <w:sz w:val="20"/>
          <w:u w:val="none"/>
          <w:lang w:val="af-ZA"/>
        </w:rPr>
        <w:t xml:space="preserve">. </w:t>
      </w:r>
      <w:r>
        <w:rPr>
          <w:rFonts w:cs="Sylfaen" w:ascii="Sylfaen" w:hAnsi="Sylfaen"/>
          <w:b w:val="false"/>
          <w:sz w:val="20"/>
          <w:u w:val="none"/>
          <w:lang w:val="ru-RU"/>
        </w:rPr>
        <w:t>Ա</w:t>
      </w:r>
      <w:r>
        <w:rPr>
          <w:rFonts w:cs="Sylfaen" w:ascii="Sylfaen" w:hAnsi="Sylfaen"/>
          <w:b w:val="false"/>
          <w:sz w:val="20"/>
          <w:u w:val="none"/>
          <w:lang w:val="af-ZA"/>
        </w:rPr>
        <w:t xml:space="preserve">. </w:t>
      </w:r>
      <w:r>
        <w:rPr>
          <w:rFonts w:cs="Sylfaen" w:ascii="Sylfaen" w:hAnsi="Sylfaen"/>
          <w:b w:val="false"/>
          <w:sz w:val="20"/>
          <w:u w:val="none"/>
          <w:lang w:val="ru-RU"/>
        </w:rPr>
        <w:t>Սիմոնյան</w:t>
      </w:r>
    </w:p>
    <w:sectPr>
      <w:footerReference w:type="default" r:id="rId3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Unicod">
    <w:altName w:val="Times New Roman"/>
    <w:charset w:val="00"/>
    <w:family w:val="roman"/>
    <w:pitch w:val="default"/>
  </w:font>
  <w:font w:name="FreeSans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Armenian" w:hAnsi="Arial Armeni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" w:hAnsi="Times Armeni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" w:hAnsi="Times Armeni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" w:hAnsi="Times Armenian" w:cs="Times Armeni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9z0">
    <w:name w:val="WW8Num39z0"/>
    <w:qFormat/>
    <w:rPr>
      <w:rFonts w:ascii="Times Armenian" w:hAnsi="Times Armeni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ipharm@bk.ru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User</cp:lastModifiedBy>
  <cp:lastPrinted>2019-12-19T12:03:00Z</cp:lastPrinted>
  <dcterms:modified xsi:type="dcterms:W3CDTF">2020-08-18T05:20:00Z</dcterms:modified>
  <cp:revision>216</cp:revision>
  <dc:subject/>
  <dc:title>Ð²Úî²ð²ðàôÂÚàôÜ ´²ò  ÀÜÂ²ò²Î²ðàì  ÜàôØ   Î²î²ðºÈàô  Ø²êÆÜ</dc:title>
</cp:coreProperties>
</file>